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396784500"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845178913"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600435344"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19840440"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200904248"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187433266"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112189680"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567322961"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772410439"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960504788"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081573840"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391080625"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338954842"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734222926"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359715039"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65431684"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643234135"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753913930"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82496474"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476424890"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2057730658"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865304260"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082416147"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751766333"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706594332"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597979074"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850070892"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601371043"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166580980"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336869036"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47266004"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39248450"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722734291"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224075262"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609822065"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436506954"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063375425"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780392457"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915489875"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037073774"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559769007"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2067479251"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026762842"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256314103"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324742900"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9053814"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